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t Morgan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Research Document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29-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duct #1:</w:t>
      </w:r>
      <w:r>
        <w:rPr>
          <w:rFonts w:cs="Times New Roman" w:ascii="Times New Roman" w:hAnsi="Times New Roman"/>
          <w:bCs/>
          <w:sz w:val="24"/>
          <w:szCs w:val="24"/>
        </w:rPr>
        <w:t xml:space="preserve"> Siig Inc. Satellite Speaker Mount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RL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siig.com/av-products/wall-mounts/speakers/satellite-speaker-mounts-5-1.html</w:t>
        </w:r>
      </w:hyperlink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omments: </w:t>
      </w:r>
      <w:r>
        <w:rPr>
          <w:rFonts w:cs="Times New Roman" w:ascii="Times New Roman" w:hAnsi="Times New Roman"/>
          <w:bCs/>
          <w:sz w:val="24"/>
          <w:szCs w:val="24"/>
        </w:rPr>
        <w:t>This design is extremely simple and functional. It mounts to almost any speaker, and provides a full range of motion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Product #2: </w:t>
      </w:r>
      <w:r>
        <w:rPr>
          <w:rFonts w:cs="Times New Roman" w:ascii="Times New Roman" w:hAnsi="Times New Roman"/>
          <w:bCs/>
          <w:sz w:val="24"/>
          <w:szCs w:val="24"/>
        </w:rPr>
        <w:t>Universal Speaker Mounting Ki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RL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instrText xml:space="preserve"> HYPERLINK "http://www.tradeworks.tv/acatalog/Universal_Speaker_Mounting_Kit.html" \l "aAUDIO2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4"/>
          <w:szCs w:val="24"/>
        </w:rPr>
        <w:t>http://www.tradeworks.tv/acatalog/Universal_Speaker_Mounting_Kit.html#aAUDIO2</w: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end"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ments:</w:t>
      </w:r>
      <w:r>
        <w:rPr>
          <w:rFonts w:cs="Times New Roman" w:ascii="Times New Roman" w:hAnsi="Times New Roman"/>
          <w:bCs/>
          <w:sz w:val="24"/>
          <w:szCs w:val="24"/>
        </w:rPr>
        <w:t xml:space="preserve"> This design is quite advanced and uses very cool principles. I really like the pivoting ball joint, tightened by an Allen bolt. Also, this one mounts directly to the wall which meets our criteria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duct #3:</w:t>
      </w:r>
      <w:r>
        <w:rPr>
          <w:rFonts w:cs="Times New Roman" w:ascii="Times New Roman" w:hAnsi="Times New Roman"/>
          <w:bCs/>
          <w:sz w:val="24"/>
          <w:szCs w:val="24"/>
        </w:rPr>
        <w:t xml:space="preserve"> Speaker Wall Moun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1976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RL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catalogs.indiamart.com/cgi/catprdsearch.mp?ss=speaker+mount</w:t>
        </w:r>
      </w:hyperlink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ments:</w:t>
      </w:r>
      <w:r>
        <w:rPr>
          <w:rFonts w:cs="Times New Roman" w:ascii="Times New Roman" w:hAnsi="Times New Roman"/>
          <w:bCs/>
          <w:sz w:val="24"/>
          <w:szCs w:val="24"/>
        </w:rPr>
        <w:t xml:space="preserve"> I like the way the pivoting joint is secured and tightened, and the big knob is very user friendly. It’s also a very strong design, holding around 17.5 pounds.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ig.com/av-products/wall-mounts/speakers/satellite-speaker-mounts-5-1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catalogs.indiamart.com/cgi/catprdsearch.mp?ss=speaker+moun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13:00Z</dcterms:created>
  <dc:creator>Matt Morgante</dc:creator>
  <dc:description/>
  <cp:keywords/>
  <dc:language>en-US</dc:language>
  <cp:lastModifiedBy>Matt Morgante</cp:lastModifiedBy>
  <dcterms:modified xsi:type="dcterms:W3CDTF">2011-04-29T13:13:00Z</dcterms:modified>
  <cp:revision>2</cp:revision>
  <dc:subject/>
  <dc:title/>
</cp:coreProperties>
</file>